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2"/>
          <w:szCs w:val="22"/>
        </w:rPr>
        <w:t>FS.271.16.2016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</w:rPr>
        <w:t>Załącznik  nr 4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robót budowlanych w okresie ostatnich pięciu lat odpowiadających swoim 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zajem i wartością robotom budowlanym stanowiącym przedmiot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6"/>
        <w:gridCol w:w="3134"/>
        <w:gridCol w:w="2700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WA I ADRES INWEST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KRES REALIZACJI (2011 – 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/>
        <w:t>Spis załączonych dokumentów potwierdzających, że ww. roboty  zostały wykonane zgodnie z zasadami sztuki budowlanej i prawidłowo ukończone: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1. ………………………………………………………………………..………………………...…………………………………………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2. ………………………………………………………………………………………………...…….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4. ……………………………………………………………………………………………...………………………………………………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>
          <w:b w:val="false"/>
          <w:bCs w:val="false"/>
        </w:rPr>
        <w:t xml:space="preserve">......................................................             </w:t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bCs/>
        </w:rPr>
        <w:t xml:space="preserve">                       </w:t>
      </w:r>
      <w:r>
        <w:rPr>
          <w:bCs/>
          <w:sz w:val="20"/>
        </w:rPr>
        <w:t xml:space="preserve">Miejsce i data                                           </w:t>
        <w:tab/>
        <w:tab/>
        <w:tab/>
        <w:tab/>
        <w:tab/>
        <w:tab/>
        <w:tab/>
        <w:t>Pieczątka i podpisy osób reprezentujących wykonawcę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8:00Z</dcterms:created>
  <dc:creator>Piotr</dc:creator>
  <dc:description/>
  <cp:keywords/>
  <dc:language>en-US</dc:language>
  <cp:lastModifiedBy>kkac</cp:lastModifiedBy>
  <cp:lastPrinted>2008-11-13T12:45:00Z</cp:lastPrinted>
  <dcterms:modified xsi:type="dcterms:W3CDTF">2016-05-05T11:10:00Z</dcterms:modified>
  <cp:revision>8</cp:revision>
  <dc:subject/>
  <dc:title/>
</cp:coreProperties>
</file>