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</w:rPr>
        <w:t>FS.271.16.2016</w:t>
      </w:r>
      <w:r>
        <w:rPr>
          <w:b w:val="false"/>
          <w:color w:val="000000"/>
        </w:rPr>
        <w:tab/>
        <w:tab/>
        <w:tab/>
        <w:tab/>
        <w:tab/>
        <w:tab/>
        <w:t xml:space="preserve">        Załącznik  nr 3 do SIWZ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o spełnianiu warunków udziału w postępowaniu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 zamówienie publicz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skazanych w art. 22 ustawy Prawo zamówień publicznych </w:t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(Dz. U. z  2015 r. poz. 2164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40"/>
      </w:tblGrid>
      <w:tr>
        <w:trPr>
          <w:trHeight w:val="87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azwa wykonaw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dres wykonaw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ŚWIADCZAM, ŻE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Spełniam warunki, o których mowa w art. 22 ustawy Prawo zamówień publicznych </w:t>
            </w:r>
            <w:r>
              <w:rPr>
                <w:sz w:val="28"/>
                <w:szCs w:val="28"/>
              </w:rPr>
              <w:t xml:space="preserve">(Dz. U. z  2015r. poz. 2164) </w:t>
            </w:r>
            <w:r>
              <w:rPr>
                <w:sz w:val="28"/>
              </w:rPr>
              <w:t xml:space="preserve">do ubiegania się   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o udzielenie zamówienia publicznego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Budowa drogi - ulicy Stawowej w Gołanicach”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jest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1. Posiadam uprawnienia do wykonania przedmiotu zamówienia, 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b w:val="false"/>
                <w:bCs w:val="false"/>
                <w:sz w:val="28"/>
                <w:szCs w:val="28"/>
              </w:rPr>
              <w:t>jeżeli przepisy prawa nakładają obowiązek ich posiadania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Posiadam wiedzę i doświadczeni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. Dysponuję odpowiednim potencjałem technicznym oraz osobami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zdolnymi   do  wykonania  zamówienia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4. Znajduję  się  w  sytuacji  ekonomicznej i finansowej zapewniającej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</w:rPr>
              <w:t>wykonanie zamówienia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             ..........................................................................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</w:t>
            </w:r>
            <w:r>
              <w:rPr>
                <w:b w:val="false"/>
                <w:bCs w:val="false"/>
                <w:sz w:val="20"/>
              </w:rPr>
              <w:t>Miejsce i data                                           Pieczątka i podpisy osób reprezentujących wykonawc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11:00Z</dcterms:created>
  <dc:creator>Piotr</dc:creator>
  <dc:description/>
  <cp:keywords/>
  <dc:language>en-US</dc:language>
  <cp:lastModifiedBy>kkac</cp:lastModifiedBy>
  <cp:lastPrinted>2016-04-29T14:10:00Z</cp:lastPrinted>
  <dcterms:modified xsi:type="dcterms:W3CDTF">2016-05-05T11:09:00Z</dcterms:modified>
  <cp:revision>7</cp:revision>
  <dc:subject/>
  <dc:title/>
</cp:coreProperties>
</file>